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3370</wp:posOffset>
                </wp:positionH>
                <wp:positionV relativeFrom="paragraph">
                  <wp:posOffset>-222250</wp:posOffset>
                </wp:positionV>
                <wp:extent cx="8879840" cy="58648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79760" cy="5864760"/>
                          <a:chOff x="0" y="0"/>
                          <a:chExt cx="8879760" cy="586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79760" cy="586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640"/>
                              <a:ext cx="8879760" cy="582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453200" y="0"/>
                              <a:ext cx="0" cy="586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6840"/>
                              <a:ext cx="88664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240" y="2283480"/>
                              <a:ext cx="2964240" cy="135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5400" y="219240"/>
                            <a:ext cx="250452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ig Ide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3032640"/>
                            <a:ext cx="250452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5280" y="3105720"/>
                            <a:ext cx="250452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1960" y="90720"/>
                            <a:ext cx="250452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1pt;margin-top:-17.5pt;width:699.2pt;height:461.75pt" coordorigin="-462,-350" coordsize="13984,9235">
                <v:group id="shape_0" style="position:absolute;left:-462;top:-350;width:13984;height:923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462;top:-322;width:13983;height:91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551,-350" to="6551,88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462,4196" to="13500,4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206;top:3246;width:4667;height:21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-312;top:-5;width:3943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ig Ide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;top:4426;width:3943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5;top:4541;width:3943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4;top:-207;width:3943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1480</wp:posOffset>
                </wp:positionH>
                <wp:positionV relativeFrom="paragraph">
                  <wp:posOffset>2355850</wp:posOffset>
                </wp:positionV>
                <wp:extent cx="2426970" cy="844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(W1);Tekton Pro BoldObl" w:hAnsi="Arial (W1);Tekton Pro BoldObl" w:cs="Arial"/>
                                <w:b/>
                                <w:b/>
                                <w:color w:val="0000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(W1);Tekton Pro BoldObl" w:hAnsi="Arial (W1);Tekton Pro BoldObl"/>
                                <w:b/>
                                <w:color w:val="0000FF"/>
                                <w:sz w:val="56"/>
                                <w:szCs w:val="56"/>
                              </w:rPr>
                              <w:t>Line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(W1);Tekton Pro BoldObl" w:hAnsi="Arial (W1);Tekton Pro BoldObl"/>
                                <w:b/>
                                <w:color w:val="0000FF"/>
                                <w:sz w:val="56"/>
                                <w:szCs w:val="56"/>
                              </w:rPr>
                              <w:t>Fun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pt;height:66.5pt;mso-wrap-distance-left:9.05pt;mso-wrap-distance-right:9.05pt;mso-wrap-distance-top:0pt;mso-wrap-distance-bottom:0pt;margin-top:185.5pt;mso-position-vertical-relative:text;margin-left:2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(W1);Tekton Pro BoldObl" w:hAnsi="Arial (W1);Tekton Pro BoldObl" w:cs="Arial"/>
                          <w:b/>
                          <w:b/>
                          <w:color w:val="0000FF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(W1);Tekton Pro BoldObl" w:hAnsi="Arial (W1);Tekton Pro BoldObl"/>
                          <w:b/>
                          <w:color w:val="0000FF"/>
                          <w:sz w:val="56"/>
                          <w:szCs w:val="56"/>
                        </w:rPr>
                        <w:t>Linea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(W1);Tekton Pro BoldObl" w:hAnsi="Arial (W1);Tekton Pro BoldObl"/>
                          <w:b/>
                          <w:color w:val="0000FF"/>
                          <w:sz w:val="56"/>
                          <w:szCs w:val="56"/>
                        </w:rPr>
                        <w:t>Fun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altName w:val="Tekton Pro BoldOb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3:04:00Z</dcterms:created>
  <dc:creator>HP Authorized Customer</dc:creator>
  <dc:description/>
  <dc:language>en-US</dc:language>
  <cp:lastModifiedBy>PSteele</cp:lastModifiedBy>
  <cp:lastPrinted>2008-09-16T06:03:00Z</cp:lastPrinted>
  <dcterms:modified xsi:type="dcterms:W3CDTF">2009-07-17T13:04:00Z</dcterms:modified>
  <cp:revision>2</cp:revision>
  <dc:subject/>
  <dc:title/>
</cp:coreProperties>
</file>